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A R E C E 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nho, pelo presente, informar que o aluno (a)..............................................................................., meu orientado, realizou as correções indicadas pela Banca Examinadora em sua Dissertação de Mestrado, encontrando-se o texto em sua versão final, bem como no formato exigido pelo Progra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to de pesquisa: 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tenciosamente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Cs/>
        </w:rPr>
        <w:t>Prof. Dr. ?????????????????????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o Grande, dia/mês/ano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9"/>
    </w:tblGrid>
    <w:tr>
      <w:trPr>
        <w:trHeight w:val="1664" w:hRule="atLeast"/>
      </w:trPr>
      <w:tc>
        <w:tcPr>
          <w:tcW w:w="11479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cs="Helvetica-Bold;Arial"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650355" cy="166052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2" r="-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0355" cy="166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1.%1"/>
      <w:lvlJc w:val="left"/>
      <w:pPr>
        <w:tabs>
          <w:tab w:val="num" w:pos="0"/>
        </w:tabs>
        <w:ind w:left="1004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left="720" w:hanging="3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basedOn w:val="Heading2"/>
    <w:qFormat/>
    <w:pPr>
      <w:keepLines w:val="false"/>
      <w:numPr>
        <w:ilvl w:val="0"/>
        <w:numId w:val="2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9:41:00Z</dcterms:created>
  <dc:creator>ASilva</dc:creator>
  <dc:description/>
  <cp:keywords/>
  <dc:language>en-US</dc:language>
  <cp:lastModifiedBy>W10</cp:lastModifiedBy>
  <cp:lastPrinted>2014-10-27T10:49:00Z</cp:lastPrinted>
  <dcterms:modified xsi:type="dcterms:W3CDTF">2023-12-19T19:41:00Z</dcterms:modified>
  <cp:revision>2</cp:revision>
  <dc:subject/>
  <dc:title/>
</cp:coreProperties>
</file>