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294755" cy="157226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Carta de Recomendação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2"/>
          <w:szCs w:val="28"/>
        </w:rPr>
      </w:pPr>
      <w:r>
        <w:rPr>
          <w:rFonts w:cs="Arial"/>
          <w:b/>
          <w:bCs/>
          <w:sz w:val="22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sz w:val="22"/>
        </w:rPr>
        <w:t xml:space="preserve">Nome do candidato: 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  <w:t xml:space="preserve">Endereço completo: 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sz w:val="22"/>
        </w:rPr>
        <w:t>Prezado(a) Senhor(a):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2"/>
        </w:rPr>
        <w:t>O candidato acima pretende realizar Curso de Pós-Graduação em Engenharia Oceânica nesta universidade. A Comissão de Seleção terá melhores condições de avaliar as potencialidades do candidato com base nas informações e observações confidenciais que você possa fazer.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  <w:t xml:space="preserve">a) Desde que ano conhece o candidato? 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  <w:t xml:space="preserve">b) Durante quanto tempo conheceu o candidato mais de perto? 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sz w:val="22"/>
        </w:rPr>
        <w:t>c) Em que tipo de atividade teve contato mais direto com o candidato?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  <w:t xml:space="preserve">(1) como seu(sua) professor(a) na(s) disciplina(s): 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  <w:t xml:space="preserve">(2) como seu(sua) orientador(a) no curso de : 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  <w:t xml:space="preserve">(3) como seu(sua) chefe ou superior(a) em serviço no: 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  <w:t xml:space="preserve">(4) outras atividades (favor especificar): 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sz w:val="22"/>
        </w:rPr>
        <w:t>d) Comparando este candidato com outros com nível similar de educação e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  <w:t>experiência, classifique o mesmo, quanto a sua aptidão para realizar estudos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  <w:t>avançados e pesquisas, entre (indique uma das alternativas):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sz w:val="22"/>
        </w:rPr>
        <w:t>(  ) os 5 % mais aptos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sz w:val="22"/>
        </w:rPr>
        <w:t>(  ) os 10 % mais aptos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sz w:val="22"/>
        </w:rPr>
        <w:t>(  ) os 30 % mais aptos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sz w:val="22"/>
        </w:rPr>
        <w:t>(  ) os 50 % mais aptos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sz w:val="22"/>
        </w:rPr>
        <w:t>(  ) os 50 % menos aptos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sz w:val="22"/>
        </w:rPr>
        <w:t>(  ) os 10 % menos aptos.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  <w:t>e) Como classifica o candidato quanto aos atributos indicados no quadro abaixo?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96"/>
        <w:gridCol w:w="496"/>
        <w:gridCol w:w="496"/>
        <w:gridCol w:w="496"/>
        <w:gridCol w:w="496"/>
        <w:gridCol w:w="497"/>
      </w:tblGrid>
      <w:tr>
        <w:trPr>
          <w:trHeight w:val="1134" w:hRule="atLeast"/>
          <w:cantSplit w:val="true"/>
        </w:trPr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xcelente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uito Bom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om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gular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raco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m condições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tributos do Candida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2"/>
                <w:szCs w:val="20"/>
              </w:rPr>
            </w:pPr>
            <w:r>
              <w:rPr>
                <w:rFonts w:cs="Arial"/>
                <w:b/>
                <w:sz w:val="22"/>
                <w:szCs w:val="20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0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>Domínio em sua área de conhecimento científic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acilidade de aprendizado e/ou capacidade intelectua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ssiduidade, perseveranç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lacionamento com colegas e superiore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iciativa, desembaraço, originalidade e lideranç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>Capacidade de expressão escrit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  <w:t>f) Finalmente, tente traçar de maneira objetiva um perfil capaz de qualificar o potencial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  <w:t>do candidato: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  <w:t>g) Você recomendaria o aluno ao seu programa de pós-graduação?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sz w:val="22"/>
        </w:rPr>
        <w:t>h) Outras informações que julgar necessário acrescentar: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pBdr>
          <w:bottom w:val="single" w:sz="12" w:space="3" w:color="000000"/>
        </w:pBdr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pBdr>
          <w:bottom w:val="single" w:sz="12" w:space="3" w:color="000000"/>
        </w:pBdr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/>
          <w:sz w:val="22"/>
        </w:rPr>
        <w:t xml:space="preserve">                                       </w:t>
      </w:r>
      <w:r>
        <w:rPr>
          <w:rFonts w:cs="Arial"/>
          <w:sz w:val="22"/>
        </w:rPr>
        <w:t>Data e assinatura do recomendante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  <w:t xml:space="preserve">Nome: 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  <w:t xml:space="preserve">Cargo ou função: 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  <w:t>Instituição: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  <w:t>Formação Graduação (titulação, ano e local):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  <w:t xml:space="preserve">Formação pós-graduação (titulação, ano e local): </w:t>
      </w:r>
    </w:p>
    <w:p>
      <w:pPr>
        <w:pStyle w:val="Normal"/>
        <w:spacing w:before="0" w:after="200"/>
        <w:rPr>
          <w:rFonts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PrformataoHTMLChar">
    <w:name w:val="Pré-formatação HTML Cha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formataoHTML">
    <w:name w:val="Pré-formatação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Recomendação_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20:10:00Z</dcterms:created>
  <dc:creator>office</dc:creator>
  <dc:description/>
  <cp:keywords/>
  <dc:language>en-US</dc:language>
  <cp:lastModifiedBy>W10</cp:lastModifiedBy>
  <cp:lastPrinted>2018-07-10T21:01:00Z</cp:lastPrinted>
  <dcterms:modified xsi:type="dcterms:W3CDTF">2023-12-19T20:10:00Z</dcterms:modified>
  <cp:revision>2</cp:revision>
  <dc:subject/>
  <dc:title/>
</cp:coreProperties>
</file>