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ICITAÇÃO EMISSÃO DIPLOMA DE MESTRAD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o Coordenador do PPGEO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____________________ autor da Dissertação de Mestrado intitulada: </w:t>
      </w:r>
      <w:r>
        <w:rPr>
          <w:rFonts w:cs="Arial" w:ascii="Arial" w:hAnsi="Arial"/>
          <w:b/>
          <w:i/>
        </w:rPr>
        <w:t>__________________________________________________________________________________</w:t>
      </w:r>
      <w:r>
        <w:rPr>
          <w:rFonts w:cs="Arial" w:ascii="Arial" w:hAnsi="Arial"/>
        </w:rPr>
        <w:t>, encaminh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versão final da dissertação para avaliação do documento final pela comissão do PPGEO. Declaro que a dissertação esta de acordo com as normas estabelecidas pelo PPGEO.</w:t>
      </w:r>
    </w:p>
    <w:p>
      <w:pPr>
        <w:pStyle w:val="Normal"/>
        <w:autoSpaceDE w:val="false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clareço que já cumpri os requisitos necessários para a emissão do meu diploma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créditos: 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Exame de qualificação: aprovação em _____/_____/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xame de proficiência em língua inglesa: aprovação em _____/_____/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Defesa de dissertação em ____/_____/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Artigo completo publicado em congresso relacionado à dissertação (título do artigo e nome do evento): ________________________________________________________________</w:t>
      </w:r>
    </w:p>
    <w:p>
      <w:pPr>
        <w:pStyle w:val="Normal"/>
        <w:autoSpaceDE w:val="false"/>
        <w:spacing w:lineRule="auto" w:line="48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go submetido para periódico relacionado à dissertação (título do artigo e nome do periódico): _________________________________________________________________</w:t>
      </w:r>
    </w:p>
    <w:p>
      <w:pPr>
        <w:pStyle w:val="Normal"/>
        <w:autoSpaceDE w:val="false"/>
        <w:spacing w:lineRule="auto" w:line="48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Rio Grande, ____ de ____________ de 20___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86"/>
      </w:tblGrid>
      <w:tr>
        <w:trPr>
          <w:trHeight w:val="869" w:hRule="atLeast"/>
        </w:trPr>
        <w:tc>
          <w:tcPr>
            <w:tcW w:w="528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ant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dor- Cient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ATEN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1.</w:t>
        <w:tab/>
        <w:t>Anexar um exemplar impresso da dissertação e o comprovante de submissão do artigo. Após a aprovação do documento, deverá ser feita a ficha catalográfica e entregue juntamente com todas as cópias impressas e a versão completa em pdf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2.</w:t>
        <w:tab/>
        <w:t>Enviar cópia digital da versão completa para o e-mail da secretaria do Programa (secretariaposee@furg.b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both"/>
        <w:rPr/>
      </w:pPr>
      <w:r>
        <w:rPr>
          <w:rFonts w:cs="Arial" w:ascii="Arial" w:hAnsi="Arial"/>
          <w:b/>
          <w:smallCaps/>
          <w:sz w:val="20"/>
          <w:szCs w:val="20"/>
        </w:rPr>
        <w:t>3.</w:t>
        <w:tab/>
        <w:t>A Secretaria do PPGEO receberá apenas a documentação completa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9"/>
    </w:tblGrid>
    <w:tr>
      <w:trPr>
        <w:trHeight w:val="1664" w:hRule="atLeast"/>
      </w:trPr>
      <w:tc>
        <w:tcPr>
          <w:tcW w:w="11479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cs="Helvetica-Bold;Arial"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50355" cy="16605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0355" cy="166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1.%1"/>
      <w:lvlJc w:val="left"/>
      <w:pPr>
        <w:tabs>
          <w:tab w:val="num" w:pos="0"/>
        </w:tabs>
        <w:ind w:left="1004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720" w:hanging="3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9:43:00Z</dcterms:created>
  <dc:creator>ASilva</dc:creator>
  <dc:description/>
  <cp:keywords/>
  <dc:language>en-US</dc:language>
  <cp:lastModifiedBy>W10</cp:lastModifiedBy>
  <cp:lastPrinted>2014-10-27T10:49:00Z</cp:lastPrinted>
  <dcterms:modified xsi:type="dcterms:W3CDTF">2023-12-19T19:43:00Z</dcterms:modified>
  <cp:revision>2</cp:revision>
  <dc:subject/>
  <dc:title/>
</cp:coreProperties>
</file>